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498805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0206583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8225703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8310524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